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Снегопочистване и опесъчаване на общинска улична и пътна мрежа, разположена на територията на община Свищов”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/и позиция/и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10-14T10:45:00Z</dcterms:modified>
  <cp:revision>25</cp:revision>
  <dc:subject/>
  <dc:title/>
</cp:coreProperties>
</file>